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петиції «Перейменування зупинки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Шахтопроходка» на «Храм Святого Миколая Чудотворця» (автор Фіалка Н.М.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8 травн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2024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 xml:space="preserve">Електронна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зупинки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Шахтопроходка» на «Храм Святого Миколая Чудотворця» (автор Фіалка Н.М.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, оскільки питання належить до повноважень Криворізької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5-10T11:53:00Z</cp:lastPrinted>
  <dcterms:modified xsi:type="dcterms:W3CDTF">2024-05-10T08:53:00Z</dcterms:modified>
  <cp:revision>45</cp:revision>
  <dc:subject/>
  <dc:title> </dc:title>
</cp:coreProperties>
</file>